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Virtuoso Product Fami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79440" cy="6993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9360" cy="6993720"/>
                          <a:chOff x="0" y="0"/>
                          <a:chExt cx="5679360" cy="699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79360" cy="699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7680" y="962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768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768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768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7680" y="962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0768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600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600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600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6000" y="962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66000" y="96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18920" y="59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18200" y="59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18200" y="591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7640" y="255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357640" y="2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94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94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94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94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94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440" y="948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220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557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500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4859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57760" y="34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5480" y="3790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3520" y="5927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3520" y="5926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557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5480" y="3790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500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2200" y="3450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2200" y="343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2200" y="343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02200" y="3436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2880" y="0"/>
                            <a:ext cx="92844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   Virtuoso Product Fami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391104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ML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xmld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7680" y="462276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irtual Web Applicat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appsv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497844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eb Services Platf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wsplatfor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iscuss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nnt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eb Services Platf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wsplatfor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7680" y="426708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iscuss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nnt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7680" y="355536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ail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m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319896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Universal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unisv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9896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irtual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vdbm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7520" y="319896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eplicat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rep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8280" y="604512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XML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xmld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7680" y="5334480"/>
                            <a:ext cx="63072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irtual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vdbm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568944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bject-Relational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ordbm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3555360"/>
                            <a:ext cx="63072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bject-Relational Data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ordbm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8280" y="640080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untime Hos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runhos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426708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untime Hos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runhos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320" y="319896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irtual Web Applicat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vappsv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355536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eb Services Platf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wsplatfor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462276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ative Applicat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appsr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319896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iscuss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nnt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7800" y="675648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fbfc1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Native Applicat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appsr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920" y="319896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ail Serv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mai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7680" y="3911040"/>
                            <a:ext cx="6307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eplicat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rep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040" y="35568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9e7e9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nterpr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2480" y="35568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9e7e9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tan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st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4080" y="71136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Universal Integration  Middl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0640" y="71136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usiness Applic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bizap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960" y="71136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sted Solu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hostap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106740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penLink Portal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o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142308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penLink Weblog Eng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blo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177876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penLink Wiki Eng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wik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d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2133720"/>
                            <a:ext cx="631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penLink eC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ecr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0760" y="248904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penLink eLed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eledg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106740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Feed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feedcas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142308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Blog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blo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177876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Wiki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wik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213372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OpenLink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o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248904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CRM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ecr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0" y="2844000"/>
                            <a:ext cx="63108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yeLedger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(eledg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ndex.ht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9160" y="21600"/>
                            <a:ext cx="113760" cy="25164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3600 h 142560"/>
                              <a:gd name="textAreaBottom" fmla="*/ 13896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3640" y="363960"/>
                            <a:ext cx="9144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roduct Form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3640" y="20880"/>
                            <a:ext cx="9144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roduct Fami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9160" y="363960"/>
                            <a:ext cx="113760" cy="252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3600 h 142920"/>
                              <a:gd name="textAreaBottom" fmla="*/ 139320 h 14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0840" y="706680"/>
                            <a:ext cx="10288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roduct Categ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6360" y="706680"/>
                            <a:ext cx="113760" cy="25164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3600 h 142560"/>
                              <a:gd name="textAreaBottom" fmla="*/ 138960 h 14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1164600"/>
                            <a:ext cx="113760" cy="2286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33480 h 1296000"/>
                              <a:gd name="textAreaBottom" fmla="*/ 126252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79.8pt;width:447.2pt;height:550.7pt" coordorigin="0,-1596" coordsize="8944,11014">
                <v:rect id="shape_0" stroked="f" o:allowincell="f" style="position:absolute;left:0;top:-1596;width:8943;height:11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266" stroked="t" o:allowincell="f" style="position:absolute;left:6626;top:-8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2" stroked="t" o:allowincell="f" style="position:absolute;left:6626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60" stroked="t" o:allowincell="f" style="position:absolute;left:6626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58" stroked="t" o:allowincell="f" style="position:absolute;left:6626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56" stroked="t" o:allowincell="f" style="position:absolute;left:6626;top:-8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54" stroked="t" o:allowincell="f" style="position:absolute;left:6626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52" stroked="t" o:allowincell="f" style="position:absolute;left:5301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50" stroked="t" o:allowincell="f" style="position:absolute;left:5301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48" stroked="t" o:allowincell="f" style="position:absolute;left:5301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46" stroked="t" o:allowincell="f" style="position:absolute;left:5301;top:-80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44" stroked="t" o:allowincell="f" style="position:absolute;left:5301;top:-81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42" stroked="t" o:allowincell="f" style="position:absolute;left:5384;top:-66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38" stroked="t" o:allowincell="f" style="position:absolute;left:5383;top:-66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36" stroked="t" o:allowincell="f" style="position:absolute;left:5383;top:-66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34" stroked="t" o:allowincell="f" style="position:absolute;left:3713;top:-119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32" stroked="t" o:allowincell="f" style="position:absolute;left:3713;top:-1193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10" stroked="t" o:allowincell="f" style="position:absolute;left:4141;top:-1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09" stroked="t" o:allowincell="f" style="position:absolute;left:4141;top:-1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08" stroked="t" o:allowincell="f" style="position:absolute;left:4141;top:-1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07" stroked="t" o:allowincell="f" style="position:absolute;left:4141;top:-1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06" stroked="t" o:allowincell="f" style="position:absolute;left:4141;top:-1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205" stroked="t" o:allowincell="f" style="position:absolute;left:4141;top:-102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94" stroked="t" o:allowincell="f" style="position:absolute;left:6460;top:383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86" stroked="t" o:allowincell="f" style="position:absolute;left:7123;top:717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82" stroked="t" o:allowincell="f" style="position:absolute;left:496;top:383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76" stroked="t" o:allowincell="f" style="position:absolute;left:7123;top:605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75" stroked="t" o:allowincell="f" style="position:absolute;left:1823;top:383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67" stroked="t" o:allowincell="f" style="position:absolute;left:1158;top:437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65" stroked="t" o:allowincell="f" style="position:absolute;left:7785;top:773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61" stroked="t" o:allowincell="f" style="position:absolute;left:7785;top:773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60" stroked="t" o:allowincell="f" style="position:absolute;left:7123;top:7177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1158;top:4374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55" stroked="t" o:allowincell="f" style="position:absolute;left:496;top:383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51" stroked="t" o:allowincell="f" style="position:absolute;left:6460;top:3838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47" stroked="t" o:allowincell="f" style="position:absolute;left:6460;top:381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45" stroked="t" o:allowincell="f" style="position:absolute;left:6460;top:381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6460;top:3816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028" fillcolor="#d7edef" stroked="t" o:allowincell="f" style="position:absolute;left:2981;top:-1596;width:146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   Virtuoso Product Fami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037" fillcolor="#9fbfc1" stroked="t" o:allowincell="f" style="position:absolute;left:1325;top:4563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ML Data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xmld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39" fillcolor="#adcfd2" stroked="t" o:allowincell="f" style="position:absolute;left:6626;top:5684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irtual Web Applicat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appsv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1" fillcolor="#9fbfc1" stroked="t" o:allowincell="f" style="position:absolute;left:7288;top:6244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eb Services Platf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wsplatfor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iscuss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nnt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eb Services Platf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wsplatfor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3" fillcolor="#adcfd2" stroked="t" o:allowincell="f" style="position:absolute;left:6626;top:5124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iscuss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nnt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5" fillcolor="#adcfd2" stroked="t" o:allowincell="f" style="position:absolute;left:6626;top:4003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ail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mai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7" fillcolor="#bbe0e3" stroked="t" o:allowincell="f" style="position:absolute;left:5963;top:3442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Universal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unisv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33" fillcolor="#bbe0e3" stroked="t" o:allowincell="f" style="position:absolute;left:0;top:3442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irtual Data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vdbm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35" fillcolor="#bbe0e3" stroked="t" o:allowincell="f" style="position:absolute;left:2484;top:3442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eplicat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rep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48" fillcolor="#d7edef" stroked="t" o:allowincell="f" style="position:absolute;left:7950;top:7924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XML Data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xmld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150" fillcolor="#adcfd2" stroked="t" o:allowincell="f" style="position:absolute;left:6626;top:6805;width:992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irtual Data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vdbm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152" fillcolor="#9fbfc1" stroked="t" o:allowincell="f" style="position:absolute;left:7288;top:7364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bject-Relational Data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ordbm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154" fillcolor="#adcfd2" stroked="t" o:allowincell="f" style="position:absolute;left:662;top:4003;width:992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bject-Relational Data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ordbm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164" fillcolor="#d7edef" stroked="t" o:allowincell="f" style="position:absolute;left:7950;top:8484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untime Hos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runhos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166" fillcolor="#9fbfc1" stroked="t" o:allowincell="f" style="position:absolute;left:1325;top:5124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untime Hos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runhos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168" fillcolor="#bbe0e3" stroked="t" o:allowincell="f" style="position:absolute;left:1325;top:3442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irtual Web Applicat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vappsv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73" fillcolor="#adcfd2" stroked="t" o:allowincell="f" style="position:absolute;left:1988;top:4003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eb Services Platfo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wsplatfor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181" fillcolor="#adcfd2" stroked="t" o:allowincell="f" style="position:absolute;left:662;top:5684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ative Applicat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appsrv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183" fillcolor="#bbe0e3" stroked="t" o:allowincell="f" style="position:absolute;left:3643;top:3442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iscuss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nnt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85" fillcolor="#9fbfc1" stroked="t" o:allowincell="f" style="position:absolute;left:7288;top:9044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Native Applicat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appsrv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0403e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191" fillcolor="#bbe0e3" stroked="t" o:allowincell="f" style="position:absolute;left:4803;top:3442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ail Serv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mai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193" fillcolor="#adcfd2" stroked="t" o:allowincell="f" style="position:absolute;left:6626;top:4563;width:992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eplication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rep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31" fillcolor="#c9e7e9" stroked="t" o:allowincell="f" style="position:absolute;left:2318;top:-1036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nterpri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en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361816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33" fillcolor="#c9e7e9" stroked="t" o:allowincell="f" style="position:absolute;left:4886;top:-1036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tand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st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361816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35" fillcolor="#bbe0e3" stroked="t" o:allowincell="f" style="position:absolute;left:3644;top:-476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Universal Integration  Middlew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237" fillcolor="#bbe0e3" stroked="t" o:allowincell="f" style="position:absolute;left:4804;top:-476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usiness Applic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bizap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241" fillcolor="#bbe0e3" stroked="t" o:allowincell="f" style="position:absolute;left:6129;top:-476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sted Solu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hostap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243" fillcolor="#adcfd2" stroked="t" o:allowincell="f" style="position:absolute;left:5466;top:85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penLink Portal Serv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o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45" fillcolor="#adcfd2" stroked="t" o:allowincell="f" style="position:absolute;left:5466;top:645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penLink Weblog Eng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blo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47" fillcolor="#adcfd2" stroked="t" o:allowincell="f" style="position:absolute;left:5466;top:1205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penLink Wiki Eng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wik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d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49" fillcolor="#adcfd2" stroked="t" o:allowincell="f" style="position:absolute;left:5466;top:1764;width:993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penLink eC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ecr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51" fillcolor="#adcfd2" stroked="t" o:allowincell="f" style="position:absolute;left:5466;top:2324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penLink eLed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eledg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53" fillcolor="#adcfd2" stroked="t" o:allowincell="f" style="position:absolute;left:6792;top:85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Feeds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feedcast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55" fillcolor="#adcfd2" stroked="t" o:allowincell="f" style="position:absolute;left:6792;top:645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Blogs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blo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57" fillcolor="#adcfd2" stroked="t" o:allowincell="f" style="position:absolute;left:6792;top:1205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Wiki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wiki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59" fillcolor="#adcfd2" stroked="t" o:allowincell="f" style="position:absolute;left:6792;top:1764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OpenLink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op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61" fillcolor="#adcfd2" stroked="t" o:allowincell="f" style="position:absolute;left:6792;top:2324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CRM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ecr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265" fillcolor="#adcfd2" stroked="t" o:allowincell="f" style="position:absolute;left:6792;top:2883;width:993;height:37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yeLedger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(eledg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ndex.htm</w:t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24;top:-1562;width:178;height:395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04;top:-1023;width:143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roduct Form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4;top:-1563;width:1439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roduct Fami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24;top:-1023;width:178;height:396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4;top:-483;width:1619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roduct Categ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44;top:-483;width:178;height:395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44;top:238;width:178;height:359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3088005</wp:posOffset>
                </wp:positionV>
                <wp:extent cx="8089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rodu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(License Labels apply at this lev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243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Products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(License Labels apply at this lev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4"/>
      <w:szCs w:val="1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4:08:00Z</dcterms:created>
  <dc:creator>Kingsley Idehen</dc:creator>
  <dc:description/>
  <cp:keywords/>
  <dc:language>en-US</dc:language>
  <cp:lastModifiedBy>Kingsley Idehen</cp:lastModifiedBy>
  <cp:lastPrinted>2004-03-26T11:32:00Z</cp:lastPrinted>
  <dcterms:modified xsi:type="dcterms:W3CDTF">2004-04-06T04:08:00Z</dcterms:modified>
  <cp:revision>2</cp:revision>
  <dc:subject/>
  <dc:title> </dc:title>
</cp:coreProperties>
</file>